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371475</wp:posOffset>
            </wp:positionV>
            <wp:extent cx="2098040" cy="2797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36"/>
          <w:szCs w:val="36"/>
        </w:rPr>
        <w:t>Tuesday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>On Tuesday the first activity we did was the morning run - we changed into trainers and went to the top playground to do circuits. We do it to exercise and to kick start our brains. Mrs Carr only walks and hassles us (</w:t>
      </w:r>
      <w:r>
        <w:rPr>
          <w:rFonts w:eastAsia="Wingdings" w:cs="Wingdings" w:ascii="Wingdings" w:hAnsi="Wingdings"/>
          <w:sz w:val="30"/>
          <w:szCs w:val="30"/>
        </w:rPr>
        <w:t></w:t>
      </w:r>
      <w:r>
        <w:rPr>
          <w:rFonts w:cs="Bradley Hand ITC" w:ascii="Bradley Hand ITC" w:hAnsi="Bradley Hand ITC"/>
          <w:sz w:val="30"/>
          <w:szCs w:val="30"/>
        </w:rPr>
        <w:t xml:space="preserve">). 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>Then there was the whole school assembly, which was about Jesse Boot who owned a shop called Boots and Boots is a famous shop/pharmacy in Great Britain.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 xml:space="preserve">At 9.30 we did literacy - about our SMA projects - animation films about renewable sources of energy. 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>We had some break at 10.30, which is 15 minutes of play time. It was wet but we still had fun, because we are used to British weather. Ha-ha-ha.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 xml:space="preserve">10.45-12.15  We did PE  - we did lots of different stuff, like trying to get up, holding each other’s’ hands, with our toes in exactly the same place from start to finish and try to get a beanbag in a small hoop . Back in class we did spellings and quiet reading. 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 xml:space="preserve">12.15-1.15 We had some lunch. 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>1.15-2.45 After lunch we also carried on with our stop motion animation movies. We are nearly done, just adding some music and recording narration.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 xml:space="preserve">2.55-3.25 Then we had break again. 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>After that we listened to Percy Parker who is a character based on a retired maths teacher (?), who helps children get better at their times tables. Our favourites are the 5x, 6x and 1ox and 11x. Very groovy!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>In February our class is going to take part in Chew Valley Dance Festival. So we practised a bit of our crazy dance routine Aram Zam Zam before going home at 3.25.</w:t>
      </w:r>
    </w:p>
    <w:p>
      <w:pPr>
        <w:pStyle w:val="Normal"/>
        <w:rPr/>
      </w:pPr>
      <w:r>
        <w:rPr>
          <w:rFonts w:cs="Bradley Hand ITC" w:ascii="Bradley Hand ITC" w:hAnsi="Bradley Hand ITC"/>
          <w:sz w:val="30"/>
          <w:szCs w:val="30"/>
        </w:rPr>
        <w:t>There were some afterschool clubs running, like football for Years 3 and 4 and Green Team for Years 4-6 (we basically do lots of gardening and tidy up our school grounds!)</w:t>
      </w:r>
    </w:p>
    <w:p>
      <w:pPr>
        <w:pStyle w:val="Normal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</w:r>
    </w:p>
    <w:p>
      <w:pPr>
        <w:pStyle w:val="Normal"/>
        <w:spacing w:before="0" w:after="200"/>
        <w:rPr>
          <w:rFonts w:ascii="Bradley Hand ITC" w:hAnsi="Bradley Hand ITC" w:cs="Bradley Hand ITC"/>
          <w:sz w:val="30"/>
          <w:szCs w:val="30"/>
        </w:rPr>
      </w:pPr>
      <w:r>
        <w:rPr>
          <w:rFonts w:cs="Bradley Hand ITC" w:ascii="Bradley Hand ITC" w:hAnsi="Bradley Hand ITC"/>
          <w:sz w:val="30"/>
          <w:szCs w:val="30"/>
        </w:rPr>
        <w:t>By Bonnie and Edwar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50:00Z</dcterms:created>
  <dc:creator>bonnie.godwin</dc:creator>
  <dc:description/>
  <cp:keywords/>
  <dc:language>en-US</dc:language>
  <cp:lastModifiedBy>the Carr family</cp:lastModifiedBy>
  <dcterms:modified xsi:type="dcterms:W3CDTF">2012-10-18T17:26:00Z</dcterms:modified>
  <cp:revision>2</cp:revision>
  <dc:subject/>
  <dc:title/>
</cp:coreProperties>
</file>